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510500867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117389975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789986344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172396914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